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441035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11589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888163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041819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18062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4052258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